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en-GB"/>
        </w:rPr>
      </w:pPr>
      <w:r>
        <w:rPr>
          <w:lang w:val="en-GB"/>
        </w:rPr>
        <w:t>Peer review form for Cross-cultural tools submissions to tEAC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lease save this review form with the title [tool name] Reviewer [A or B][date]. Example: Breakingbadnews-Roleplay-Medicine-Silverman-Cambridge-ReviewerA-June2015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34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uestion (guidelines, see page 2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sponse (yes, no, not sure)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Name of Reviewer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adja Bachmann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Name of Tool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rPr/>
            </w:pPr>
            <w:r>
              <w:rPr/>
              <w:t>A walk in the park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3 Recommended name of tool if not in correct format : i.e. </w:t>
            </w:r>
            <w:r>
              <w:rPr>
                <w:b/>
                <w:lang w:val="en-GB"/>
              </w:rPr>
              <w:t>Aim-Method-Professional Discipline-Author-Location</w:t>
            </w:r>
            <w:r>
              <w:rPr>
                <w:lang w:val="en-GB"/>
              </w:rPr>
              <w:t>, e.g. Breaking Bad News-Roleplay-Medicine-Silverman-Cambridge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cultural awareness_imaginary walk_reflection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 Is the author-supplied information contained within the Teaching tool description form both accurate and complete?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y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 Does the author provide educational objectives which are both clear and relevant?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Mainly y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 Are the objectives appropriately linked to the Health Professions Core Communication Curriculum?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 8 and A1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 Is the content of the submission sufficiently accurate, clear, and usable?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y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 If the author uses material from another original source, is that source appropriately referenced?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y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 Is this tool worth translating into other languages?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y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omments and feedback to the author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non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onfidential comments to the edito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on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ublication recommendation (accept/accept with revisions/reject)</w:t>
      </w:r>
    </w:p>
    <w:p>
      <w:pPr>
        <w:pStyle w:val="Normal"/>
        <w:rPr>
          <w:lang w:val="en-GB"/>
        </w:rPr>
      </w:pPr>
      <w:r>
        <w:rPr>
          <w:lang w:val="en-GB"/>
        </w:rPr>
        <w:t>y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Absatzstandardschriftart">
    <w:name w:val="Absatzstandardschriftart"/>
    <w:qFormat/>
    <w:rPr/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ab1Zeile">
    <w:name w:val="Tab. 1. Zeile"/>
    <w:basedOn w:val="Normal"/>
    <w:qFormat/>
    <w:pPr>
      <w:spacing w:before="200" w:after="160"/>
      <w:jc w:val="center"/>
    </w:pPr>
    <w:rPr/>
  </w:style>
  <w:style w:type="paragraph" w:styleId="Commentaire">
    <w:name w:val="Commentaire"/>
    <w:basedOn w:val="Normal"/>
    <w:qFormat/>
    <w:pPr>
      <w:spacing w:lineRule="auto" w:line="276" w:before="0" w:after="20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40:00Z</dcterms:created>
  <dc:creator>User</dc:creator>
  <dc:description/>
  <cp:keywords/>
  <dc:language>en-US</dc:language>
  <cp:lastModifiedBy>Cadja</cp:lastModifiedBy>
  <dcterms:modified xsi:type="dcterms:W3CDTF">2017-04-16T12:40:00Z</dcterms:modified>
  <cp:revision>2</cp:revision>
  <dc:subject/>
  <dc:title>Peer review form v</dc:title>
</cp:coreProperties>
</file>